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ОБРАЗОВАНИЯ И НАУКИ РЕСПУБЛИКИ КАЗАХ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анайский государственный   университет им.  А.  Байтурсы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лектроники и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ифенко В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96"/>
          <w:szCs w:val="96"/>
        </w:rPr>
        <w:t>Схемотех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етодические указания по изучению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пециальности  «Информа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анай, 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БК 22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6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фенко Валерий  Михайлович, к.ф.-м.н. ,доцент кафедры ЭиВ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тов Нурлыбай Тулепбергенович.-к.ф.-м.н.,доцент,декан ФИТ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ыкова Ольга Сергеевна-к.т.н., заведующий кафедрой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фенко В. 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64 Методические указания по изучению   схемотехники.-  Костанай:  КГУ им. А.Байтурсынова, 2010- 61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тодические указания включены рекомендации и советы  для выполнения лабораторного практикума, заданий рубежного контроля аналитические и экспериментальные задачи, упражнения схемотехнике                   Предлагаемые задания позволяют развивать логическое и алгоритмическое мышление, устанавливать функциональные зависимости между исследуемыми параметрами  электронных систе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БК 22.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методическим советом Ф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анайского государственного университета им. А.Байтурсынова, протокол от _._20      г. №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© Костанайский государственн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верситет им.А.Байтурсынова,2010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…………………………………………………………………..3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Группа Passive — пассивные компоненты………………………….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Группа, Active — активные компоненты</w:t>
      </w:r>
      <w:r>
        <w:rPr>
          <w:rFonts w:cs="Times New Roman" w:ascii="Times New Roman" w:hAnsi="Times New Roman"/>
          <w:sz w:val="28"/>
          <w:szCs w:val="28"/>
        </w:rPr>
        <w:t xml:space="preserve">…………………………….7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bCs/>
          <w:sz w:val="28"/>
          <w:szCs w:val="28"/>
        </w:rPr>
        <w:t>Группа- Control — коммутационные устройства и управляемые источники………………………………………………………………….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Группа Hybrid — гибридные компоненты</w:t>
      </w:r>
      <w:r>
        <w:rPr>
          <w:rFonts w:cs="Times New Roman" w:ascii="Times New Roman" w:hAnsi="Times New Roman"/>
          <w:sz w:val="28"/>
          <w:szCs w:val="28"/>
        </w:rPr>
        <w:t xml:space="preserve">………………………….9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bCs/>
          <w:sz w:val="28"/>
          <w:szCs w:val="28"/>
        </w:rPr>
        <w:t>Группа. Indie — индикаторные приборы</w:t>
      </w:r>
      <w:r>
        <w:rPr>
          <w:rFonts w:cs="Times New Roman" w:ascii="Times New Roman" w:hAnsi="Times New Roman"/>
          <w:sz w:val="28"/>
          <w:szCs w:val="28"/>
        </w:rPr>
        <w:t>…………………………..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Группа Gates — логические элементы</w:t>
      </w:r>
      <w:r>
        <w:rPr>
          <w:rFonts w:cs="Times New Roman" w:ascii="Times New Roman" w:hAnsi="Times New Roman"/>
          <w:sz w:val="28"/>
          <w:szCs w:val="28"/>
        </w:rPr>
        <w:t>……………………………. 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но-измерительные приборы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енератор слова (Word Generator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ультимет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Multimeter)….. 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4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Логический анализатор (Logic Analyzer</w:t>
      </w:r>
      <w:r>
        <w:rPr>
          <w:rFonts w:cs="Times New Roman" w:ascii="Times New Roman" w:hAnsi="Times New Roman"/>
          <w:sz w:val="28"/>
          <w:szCs w:val="28"/>
          <w:lang w:val="en-US"/>
        </w:rPr>
        <w:t>)…………………………1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  <w:lang w:val="en-US"/>
        </w:rPr>
        <w:t>Логический преобразователь (Logic Converter</w:t>
      </w:r>
      <w:r>
        <w:rPr>
          <w:rFonts w:cs="Times New Roman" w:ascii="Times New Roman" w:hAnsi="Times New Roman"/>
          <w:sz w:val="28"/>
          <w:szCs w:val="28"/>
        </w:rPr>
        <w:t>)………………….. 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Синтез логического устройства по таблице истинности………… 1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. Методика работы с индикаторными приборами………………….15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ментная ба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  <w:lang w:val="en-US"/>
        </w:rPr>
        <w:t>Источники тока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en-US"/>
        </w:rPr>
        <w:t>Индикаторные приборы</w:t>
      </w:r>
      <w:r>
        <w:rPr>
          <w:rFonts w:cs="Times New Roman" w:ascii="Times New Roman" w:hAnsi="Times New Roman"/>
          <w:sz w:val="28"/>
          <w:szCs w:val="28"/>
        </w:rPr>
        <w:t>. Функциональный генератор (Function Generator……………………………………………………….…………2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ммутационные устро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правляемые источники……………………………………………2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ные вопросы и задания…………………………………...2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гральные  элемен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  <w:lang w:val="en-US"/>
        </w:rPr>
        <w:t>Операционные усилители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...2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  <w:lang w:val="en-US"/>
        </w:rPr>
        <w:t>Цифровые микросхемы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...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Контрольные вопросы и задания…………………………………...4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рекомендуемой литературы …………………………………...4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;Arial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методические указания включены рекомендации и советы  для выполнения лабораторного практикума, заданий рубежного контроля аналитические и экспериментальные задачи, упражнения схемотехнике. Предлагаемые задания позволяют развивать логическое и алгоритмическое мышление, устанавливать функциональные зависимости между исследуемыми параметрами  электронных систем.</w:t>
      </w:r>
    </w:p>
    <w:p>
      <w:pPr>
        <w:pStyle w:val="Heading1"/>
        <w:jc w:val="both"/>
        <w:rPr/>
      </w:pPr>
      <w:r>
        <w:rPr/>
        <w:t xml:space="preserve">  </w:t>
      </w:r>
      <w:r>
        <w:rPr/>
        <w:t>Рекомендации  предназначены для студентов, обучающихся по специальности «Иформатика»</w:t>
      </w:r>
      <w:r>
        <w:rPr>
          <w:szCs w:val="28"/>
        </w:rPr>
        <w:t xml:space="preserve"> По каждой теме предлагаются  справочные формулы, индивидуальные задания по вариант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Индивидуальные задания содержат упражнения различного уровня сложности и предусматривают дифференциальный подход в обуч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ждая тема  сопровождается краткой теорией,   заданиями и упражнениями, использование которых вырабатывает алгоритмическое мышление, позволяет качественно усваивать методику решения задач и приобретать навыки исследования электрических цепей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дания  адаптированы с  электронной версией, позволяющей проводить тренинги и рубежное тематическое тестирование. Электронная версия позволяет проводить тематические контрольные работы, использовать ее в качестве сборника индивидуальных заданий, осуществлять  мониторинг знаний на основе индивидуализации обучения.      </w:t>
      </w:r>
    </w:p>
    <w:p>
      <w:pPr>
        <w:pStyle w:val="Heading1"/>
        <w:jc w:val="both"/>
        <w:rPr/>
      </w:pPr>
      <w:r>
        <w:rPr/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Ю.В., Введение в цифровую схемотехнику – С.-П.: БИНОМ, 2006, 3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ков Ю.В. Основы цифровой схемотехники: базовые элементы и схемы, методы проектирования – М.: Мир.: 2001, 379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А., Петропавловский М., Основы микроэлектроники: учебное пособие для студентов высших учебных заведений  – М.: издательский центр «Академия», 2006, 2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акин Е.Л., Цифровая схемотехника. Учебное пособие. Ч.I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Томск.:  ТПУ, 2002, 16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ыров И. А., Конспекты лекций по цифровой электронике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Учебное пособие. – Казань: КГУ, 2006, 98 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Москатов Е. А., Электронная техника. Специальная редакция для журнала “Радио” – Таганрог: Таганрог, 2004, 12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нев Е.А., Схемотехника цифровых, аналого-цифровых устройств. Учебное пособие – Оренбург: ГОУ ОГУ, 2005, 106 с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рюмов Е.П. Цифровая схемотехника.- СПб.: БВХ-Санкт-Петербург, 2000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реев И.Н. и др. Микроэлектронные схемы цифровых устройств. </w:t>
        <w:br/>
        <w:t>3-е изд..- М.: Радио и связь, 1990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адчий Ю.Ф., и др. Аналоговая  и цифровая электроника (Полный курс): Учеб. для вузов./ Под ред. О.П.Глудкина. – М.: Горячая линия – Телеком, 1999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хальский Г.И., Новосельцева Т.Я. Цифровые устройства: Учебное пособие для вузов.- СПб.: Политехника, 1996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схемотехники: Сборник задач /Н.П.Макарова, Е.Л.Рамин, В.В.Изранцев и др. Под ред. Н.П.Макарова. М.: Финансы и статистика, 1997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имов О.Е. Дискретная математика. - Комсомольск-на-Амуре, 1998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аев Н.А., Наумов Ю.Е. Элементы сверхбольших интегральных схем. М., 2001г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виц П., Хилл У. Искусство схемотехники: В Зт Tl. M.: Мир, 1998.-367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01">
    <w:name w:val=" Знак10 Знак Знак1"/>
    <w:basedOn w:val="Style12"/>
    <w:qFormat/>
    <w:rPr>
      <w:sz w:val="28"/>
      <w:szCs w:val="24"/>
      <w:lang w:val="ru-RU" w:bidi="ar-SA"/>
    </w:rPr>
  </w:style>
  <w:style w:type="character" w:styleId="6">
    <w:name w:val=" Знак6 Знак Знак"/>
    <w:basedOn w:val="Style12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2:00Z</dcterms:created>
  <dc:creator>student</dc:creator>
  <dc:description/>
  <cp:keywords/>
  <dc:language>en-US</dc:language>
  <cp:lastModifiedBy>student</cp:lastModifiedBy>
  <dcterms:modified xsi:type="dcterms:W3CDTF">2014-05-30T06:33:00Z</dcterms:modified>
  <cp:revision>4</cp:revision>
  <dc:subject/>
  <dc:title/>
</cp:coreProperties>
</file>